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82877841"/>
            <w:bookmarkStart w:id="1" w:name="__Fieldmark__0_482877841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82877841"/>
            <w:bookmarkStart w:id="3" w:name="__Fieldmark__1_482877841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82877841"/>
            <w:bookmarkStart w:id="5" w:name="__Fieldmark__2_48287784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82877841"/>
            <w:bookmarkStart w:id="7" w:name="__Fieldmark__3_48287784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82877841"/>
            <w:bookmarkStart w:id="9" w:name="__Fieldmark__4_482877841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82877841"/>
            <w:bookmarkStart w:id="11" w:name="__Fieldmark__5_482877841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82877841"/>
            <w:bookmarkStart w:id="13" w:name="__Fieldmark__6_482877841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82877841"/>
            <w:bookmarkStart w:id="15" w:name="__Fieldmark__7_482877841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82877841"/>
            <w:bookmarkStart w:id="17" w:name="__Fieldmark__8_482877841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82877841"/>
            <w:bookmarkStart w:id="19" w:name="__Fieldmark__9_482877841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82877841"/>
            <w:bookmarkStart w:id="21" w:name="__Fieldmark__10_482877841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82877841"/>
            <w:bookmarkStart w:id="23" w:name="__Fieldmark__11_482877841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